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ersonal ver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alloir  to be importan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2898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289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pleuvoir  to rai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2898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289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aloir  to be worth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2898" w:type="dxa"/>
                  <w:gridSpan w:val="2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r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ven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nir  </w:t>
            </w:r>
            <w:r>
              <w:rPr>
                <w:i/>
                <w:sz w:val="28"/>
                <w:szCs w:val="28"/>
              </w:rPr>
              <w:t>to com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enir  to hol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venir  to come bac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retenir</w:t>
            </w:r>
            <w:r>
              <w:rPr/>
              <w:t xml:space="preserve"> to retai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ir  to se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prévoir  </w:t>
            </w:r>
            <w:r>
              <w:rPr/>
              <w:t>to forse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trevoir  to glimpse, barely se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voir  to see again, to review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recev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ecevoir  to receiv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apercevoir  </w:t>
            </w:r>
            <w:r>
              <w:rPr/>
              <w:t>to perceiv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concevoir  </w:t>
            </w:r>
            <w:r>
              <w:rPr/>
              <w:t>to conceive , understan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décevoir  </w:t>
            </w:r>
            <w:r>
              <w:rPr/>
              <w:t>to deceive, disappoin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ntrapercevoir  to glimp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ercevoir  to perceive, hea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connaît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naître  to know (be familiar with)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disparaître  </w:t>
            </w:r>
            <w:r>
              <w:rPr/>
              <w:t>to disappea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paraître  </w:t>
            </w:r>
            <w:r>
              <w:rPr/>
              <w:t>to appea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reconnaître  </w:t>
            </w:r>
            <w:r>
              <w:rPr/>
              <w:t>to recogniz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condui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conduire  </w:t>
            </w:r>
            <w:r>
              <w:rPr/>
              <w:t>to driv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construire  </w:t>
            </w:r>
            <w:r>
              <w:rPr/>
              <w:t>to build, construc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instruire  </w:t>
            </w:r>
            <w:r>
              <w:rPr/>
              <w:t>to instruc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cuire </w:t>
            </w:r>
            <w:r>
              <w:rPr/>
              <w:t>to coo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re  to glow, shin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séduire  </w:t>
            </w:r>
            <w:r>
              <w:rPr/>
              <w:t xml:space="preserve"> to sedus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lir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ire  to sa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lire  </w:t>
            </w:r>
            <w:r>
              <w:rPr/>
              <w:t>to read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cri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iv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vre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s like vouloi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ouloir  to wan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pouvoir  </w:t>
            </w:r>
            <w:r>
              <w:rPr/>
              <w:t xml:space="preserve">to be able to 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evoir  to have to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Rire  </w:t>
            </w:r>
            <w:r>
              <w:rPr/>
              <w:t>to laugh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aire  to please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Savoir  </w:t>
            </w:r>
            <w:r>
              <w:rPr/>
              <w:t>to know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oire  to drink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Croire  </w:t>
            </w:r>
            <w:r>
              <w:rPr/>
              <w:t>to believe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tre  to be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Avoir  </w:t>
            </w:r>
            <w:r>
              <w:rPr/>
              <w:t>to have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ler  to go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Faire  </w:t>
            </w:r>
            <w:r>
              <w:rPr/>
              <w:t>to make or do</w:t>
            </w:r>
          </w:p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"/>
              <w:gridCol w:w="1224"/>
              <w:gridCol w:w="1079"/>
              <w:gridCol w:w="1728"/>
            </w:tblGrid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81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Irregular verbs-- groupe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03:00Z</dcterms:created>
  <dc:creator>Angie</dc:creator>
  <dc:description/>
  <cp:keywords/>
  <dc:language>en-US</dc:language>
  <cp:lastModifiedBy>Angie</cp:lastModifiedBy>
  <cp:lastPrinted>2012-02-23T15:43:00Z</cp:lastPrinted>
  <dcterms:modified xsi:type="dcterms:W3CDTF">2012-03-20T14:38:00Z</dcterms:modified>
  <cp:revision>5</cp:revision>
  <dc:subject/>
  <dc:title/>
</cp:coreProperties>
</file>